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926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487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461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700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497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231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023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297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702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572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306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453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881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716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255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