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988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164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363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122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77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562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493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361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865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276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835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684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841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720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575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878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675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