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848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011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13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345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58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424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471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331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892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970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582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274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635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