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508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638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514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695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129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035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119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197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33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528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61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082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587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968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74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