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7737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7566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5627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4361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353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4660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213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7396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0399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4244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167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187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2362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6015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6688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027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4977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