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08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47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06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40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62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51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92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346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740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471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8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51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065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