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648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1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35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64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29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75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01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21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17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176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73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63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688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34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89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