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513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249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927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511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27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63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051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92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516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167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10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446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460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523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59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02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350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