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46805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51204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31761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6394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87063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19040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4250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37203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13162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54059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66220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49804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60505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