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2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0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51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5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84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55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25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44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07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24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82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677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74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1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