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598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897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579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022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64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371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365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323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14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555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338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973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57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068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322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457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799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