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5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92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21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4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55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05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32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7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3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3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0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4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