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113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696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682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013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529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670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178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300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840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507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094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96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421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275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334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