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96469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96263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4126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71923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3310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72801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5480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8243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59534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06953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3174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5221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8339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98328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8179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62104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4527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