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07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5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55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0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5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70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055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09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0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13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3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5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38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