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91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307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063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904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846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69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51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716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965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071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80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64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19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38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26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