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650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60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14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3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70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04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02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79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35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061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69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30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75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26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871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71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00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