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07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08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763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495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552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330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471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100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772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980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20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06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287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