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486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49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860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321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294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606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789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064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655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792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12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376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188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72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890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