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9638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8941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5454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2401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0117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0179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9201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4633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1122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8142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106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497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755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2607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8692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5951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0536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