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53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557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1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830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57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80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28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06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029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91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69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6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44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