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14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9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5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39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841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020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308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09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01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98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057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84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79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05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3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