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34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70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506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75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430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69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14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41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272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089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0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09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74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2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657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85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