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630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962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776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202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53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249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673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980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457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679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017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374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324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2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628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