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767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012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132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325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330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939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026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229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385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903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800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502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461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848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643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635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158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