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42597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41677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02532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90486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9874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4021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11565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24011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56611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83797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7250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74605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34352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