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94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778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9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949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131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369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420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791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973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429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080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37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67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889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730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