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77873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64788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50557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14233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82217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1022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806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24353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66388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27089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05962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2118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9953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58252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88050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30562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84151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