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57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93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38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676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1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95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882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611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22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09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359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5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05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