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22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684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607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345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018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6184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95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70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108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486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558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153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772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717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888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