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522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753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121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0971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036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19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663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552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440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517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354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295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880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414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861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6021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289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