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7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93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67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62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10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630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33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99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83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73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02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7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82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