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192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962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964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078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543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142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189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380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981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428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03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771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241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55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117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