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797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428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199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85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22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075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393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02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08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240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07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1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739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35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547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829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498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