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976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73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138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518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521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272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610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038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71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735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913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178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486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