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390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884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46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867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643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648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784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148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904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138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846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664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276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090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363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