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02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947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338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7840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058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040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022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130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445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991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993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737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840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229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094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459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770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