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066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892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479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773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60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969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941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335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944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479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052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206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684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