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202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839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425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706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059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880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158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513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598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475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451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734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713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636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387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