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11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94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01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1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0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34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15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033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8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14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0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39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68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