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726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405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743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491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242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356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040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74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631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429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77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53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69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002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968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112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103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