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725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319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9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44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693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38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4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401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676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49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257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81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426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099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725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324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9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