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3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47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54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97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83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82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82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1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1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1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