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944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75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392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78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88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21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92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59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84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58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600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04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9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96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08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