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43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6708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8376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7565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4298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8722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189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3205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2209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5459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0751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1400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360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8116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643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