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745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731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27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608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4152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42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56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66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54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249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07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12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300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410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04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403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691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