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507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156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689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228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378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723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6076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933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280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908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008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672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120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