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7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36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7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51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111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012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300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39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515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549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53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93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77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16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48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