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283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929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699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9365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543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284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540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813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529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930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04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106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409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201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843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966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521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