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72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16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727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71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31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33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94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291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379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92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73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77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436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