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65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633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54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623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593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66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493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471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67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349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58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77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368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200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952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