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06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307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386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100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994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940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832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814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48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159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098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7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532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247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024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152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057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