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9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633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03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507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30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68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087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00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901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126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80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60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631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