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20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50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472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35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417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123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636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989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929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48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686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10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722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45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41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