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176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38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908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78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160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646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473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82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10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636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39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13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630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315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58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824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10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